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awn Best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1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The Community/Educate About a Problem or Solve a Problem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1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1 promise to help others by teaching th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ach students in the gym about the fundamentals of basketball .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 xml:space="preserve">I will use pillar number 1 to (fill in the promise on the next blank) help teach students the fundamentals of basketball. </w:t>
      </w: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Shaw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Chri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(proving the Target Task) and research, I believe my hypothesis to be false/true  because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02:00Z</dcterms:created>
  <dc:creator>Jou Jou</dc:creator>
  <dc:description/>
  <dc:language>en-US</dc:language>
  <cp:lastModifiedBy>gilmore</cp:lastModifiedBy>
  <dcterms:modified xsi:type="dcterms:W3CDTF">2012-09-27T14:02:00Z</dcterms:modified>
  <cp:revision>2</cp:revision>
  <dc:subject/>
  <dc:title/>
</cp:coreProperties>
</file>